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HUGO'S HOUSE OF HORROR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0, 1991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REGISTRATION NOTICE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is distributed as a shareware product.  It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for the author.  Permission is granted for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copy and use this software in order to try it out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useful, then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is meant to provide a full working copy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"try before you buy" software.  If you choose no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ase or pass your copy on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obtained your copy from a mail order distribu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goes entirely to the distributor and does not cove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 this game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Hugo's House of Horrors,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Hugo's House of Horrors, registered version with self-runn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nregistered Hugo II, Whodunit? (3-D adventure game)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int 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sending $20.00 plus $4.00 S&amp;H to David P. Gray, Gra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P.O. Box 333, Northboro, MA 01532, USA.  Please s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is document for methods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LICENSE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is the property of David P Gray, Gray Design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 this softwar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ntinue using HUGO'S HOUSE OF HORRORS after evalu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 HUGO'S HOUSE OF HORRORS may not be used o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any location (home, business, school or governmental agency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ITE LICENSE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please note that only ONE USER at ONE LOCATION may us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puters, users and locations should be registered separ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or by obtaining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RATES are offered to companies registering for a site licen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Please write to Gray Design Associates, P.O. Box 333, Northb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01532, USA, for a rat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DISTRIBUTION LICENSE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llows you to make as many copies as you wish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its unaltered original form, including all documentation) to oth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valuation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you may not sell or ask any consideration for HUGO'S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S.  SIG's and BBS's may ask a nominal fee (NOT EXCEEDING FIVE 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ir copying and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's or publishers wishing to bundle HUGO'S HOUSE OF HORRORS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David P. Gray, Gray Design Associates, P.O. Box 3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DISCLAIMER OF WARRANT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refund of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REGISTRATION FORM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__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____   ZIP 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____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LEPHONE 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 Customer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PRO-CR(tm).......................... $ 42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HUGO'S HOUSE OF HORRORS............. $ 20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TOUCH TYPE TUTOR.................... $ 10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[ ] HUGO II, WHODUNIT?...................$ 20.00  U.S. DOLLA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add $4.00 S&amp;H to the total of your orde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can order by sending check, cash or money order to David P. Gr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ay Design Associates, P.O. Box 333, Northboro, MA 01532, USA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 with VISA, MC, AMEX or DISCOVER from the Public (software) Librar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calling 1-800-2424-PsL or 713-524-6394 or by fax to 713-524-6398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y CIS Email to 71355,470.  These numbers are for ORDERS ONLY. 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so mail credit card orders to PsL, P.O. Box 35705, Houston, TX 77235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insure that you get the latest version, PsL will notify us the d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f your credit card order and we will ship the product directly to you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questions about the status of your shipment, refunds,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s, product details, technical support, volume discounts, si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s, etc. must be directed to David P. Gray, at the address bel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K Customer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e can accept English cheques in Pounds Sterling.  Pleas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nd the equivalent amount at prevailing exchange rat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 Foreign Countries (including Canada)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hecks in U.S. Dollars drawn on a U.S. Bank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ertified Bank Draft in U.S. Dollar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U.S. Dollars Cash (please send Certified mail)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ravellers Checks in U.S. Dollars (please send Certified mail)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lease NO Eurocheques (they cost more than their value to exchange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e are sorry we cannot accept Cash On Delivery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assist us in keeping the latest versions of our shareware programs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rculation, please indicate where you obtained your shareware cop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REET ___________________________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STATE __________________________________   ZIP 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UNTRY _____________________________________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check, cash or money orders, mail to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David P. Gra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Gray Design Associat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.O. Box 333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orthboro, MA 01532, USA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</w:t>
      </w:r>
      <w:r>
        <w:rPr/>
        <w:t>ASSOCIATION OF SHAREWARE PROFESSIONAL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README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